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0 г. </w:t>
        <w:tab/>
        <w:tab/>
        <w:tab/>
        <w:tab/>
        <w:t xml:space="preserve">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9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462 174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463 538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 364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/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/>
            </w:pPr>
            <w:r>
              <w:rPr/>
              <w:t xml:space="preserve">от «__»___________ 2020 года      №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2019  год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 2019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364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 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886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5 53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5 53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5 53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5 53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78 42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78 422,5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78 42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78 42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8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8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tbl>
      <w:tblPr>
        <w:tblW w:w="99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5"/>
        <w:gridCol w:w="4941"/>
        <w:gridCol w:w="1037"/>
        <w:gridCol w:w="1030"/>
        <w:gridCol w:w="1029"/>
      </w:tblGrid>
      <w:tr>
        <w:trPr>
          <w:trHeight w:val="168" w:hRule="atLeast"/>
        </w:trPr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 2020 года  №___ "Об исполнении бюджета муниципального района "Шилкинский район" за 2019 год"</w:t>
            </w:r>
          </w:p>
        </w:tc>
      </w:tr>
      <w:tr>
        <w:trPr>
          <w:trHeight w:val="168" w:hRule="atLeast"/>
        </w:trPr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87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 на год (тыс. рублей)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го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145 695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121 660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7,9 </w:t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76 378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76 378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5 552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5 552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826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826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5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52 471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31 737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4,1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215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215,2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0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27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09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09,1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беспечение развития и укрепления материально-технической базы домов культуры в населенных пунктах с числом жителей до 50 тыс. человек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575,7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575,7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10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42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42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1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2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2,2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8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государственную поддержку малого и среднего предприниматель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211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211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67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237,1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237,1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15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 269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 269,2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195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 630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5,1 </w:t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е вложения в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665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665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538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538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00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370,7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370,7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8 932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8 932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отдельных расходных обязательст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2 684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2 684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области антитеррористической и пожарной безопасности организаций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803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803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67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из средств дорожного фонда Забайкальского кра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00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00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устойчивому развитию сельских территорий в целях их благоустрой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38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38,4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 940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770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2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 819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 819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1 673,3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1 614,1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67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67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67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06,3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06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175,6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175,6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86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44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44,4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56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584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584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88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0 091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0 091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90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 453,6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 453,6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23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854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854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05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8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8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027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9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5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4,7 </w:t>
            </w:r>
          </w:p>
        </w:tc>
      </w:tr>
      <w:tr>
        <w:trPr>
          <w:trHeight w:val="19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,1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,1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8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,7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,9 </w:t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2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2,7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2,7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05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627,6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627,5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271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капитальный ремонт жилых помещений детям-сирота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8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8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56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 009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985,4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,9 </w:t>
            </w:r>
          </w:p>
        </w:tc>
      </w:tr>
      <w:tr>
        <w:trPr>
          <w:trHeight w:val="1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 922,1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1 681,5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5,0 </w:t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90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достижение целевых показателей региональной программы в сфере дорожного хозяй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73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713,4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,6 </w:t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реализацию мероприятий планов социального развития центров  экономического роста территорий, входящих в ДФ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909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909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001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858,6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76,6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9,6 </w:t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ликвидацию последствий ЧС 2018 г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402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96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7,6 </w:t>
            </w:r>
          </w:p>
        </w:tc>
      </w:tr>
      <w:tr>
        <w:trPr>
          <w:trHeight w:val="1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472"/>
        <w:gridCol w:w="1229"/>
        <w:gridCol w:w="709"/>
        <w:gridCol w:w="1036"/>
        <w:gridCol w:w="88"/>
        <w:gridCol w:w="552"/>
        <w:gridCol w:w="580"/>
        <w:gridCol w:w="98"/>
        <w:gridCol w:w="1221"/>
        <w:gridCol w:w="151"/>
        <w:gridCol w:w="239"/>
        <w:gridCol w:w="1405"/>
        <w:gridCol w:w="1230"/>
        <w:gridCol w:w="1221"/>
      </w:tblGrid>
      <w:tr>
        <w:trPr>
          <w:trHeight w:val="260" w:hRule="atLeast"/>
        </w:trPr>
        <w:tc>
          <w:tcPr>
            <w:tcW w:w="71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399"/>
            <w:bookmarkStart w:id="1" w:name="RANGE!A1%3AH399"/>
            <w:bookmarkEnd w:id="1"/>
          </w:p>
        </w:tc>
        <w:tc>
          <w:tcPr>
            <w:tcW w:w="253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1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 № _____  от "__"___________ 2020 г.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 муниципального района "Шилкинский район" за 2019 год»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96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35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3976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4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846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6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8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8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3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38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75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 устойчивому развитию сельских территорий в целях их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2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5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6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81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814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4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4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31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за счет краевого бюджета (иные межбюджетные трансферты бюджетам муниципальных районов и городских округ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4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94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57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10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6833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9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4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3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3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3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3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6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6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51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0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2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59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1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1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5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60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8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5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9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8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31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59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6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9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3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6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5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5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5387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5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7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78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36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5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6775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53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right="36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567"/>
        <w:gridCol w:w="708"/>
        <w:gridCol w:w="851"/>
        <w:gridCol w:w="700"/>
        <w:gridCol w:w="618"/>
        <w:gridCol w:w="782"/>
        <w:gridCol w:w="925"/>
        <w:gridCol w:w="455"/>
        <w:gridCol w:w="185"/>
        <w:gridCol w:w="620"/>
        <w:gridCol w:w="109"/>
        <w:gridCol w:w="130"/>
        <w:gridCol w:w="320"/>
        <w:gridCol w:w="1400"/>
        <w:gridCol w:w="1380"/>
        <w:gridCol w:w="1291"/>
      </w:tblGrid>
      <w:tr>
        <w:trPr>
          <w:trHeight w:val="260" w:hRule="atLeast"/>
        </w:trPr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97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год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11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828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 25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20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8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7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2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2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69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83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55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4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8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80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46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5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7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7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4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70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972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 055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32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722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6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8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3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3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5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6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8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3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602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585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 устойчивому развитию сельских территорий в целях и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61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44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319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31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1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1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49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49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за счет краевого бюджета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94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5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4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4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5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5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 478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 36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2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2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5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797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4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312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131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2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31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7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7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28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11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4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21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2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1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5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5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49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36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4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 198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812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7 185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 895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3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293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9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7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4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1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1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8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8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1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8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2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51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90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2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8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2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8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6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2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59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95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теплых туалетов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5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1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63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7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21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7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21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8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45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3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1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7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12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7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9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5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6 775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3 538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/>
        <w:t>Приложение № 5</w:t>
      </w:r>
    </w:p>
    <w:tbl>
      <w:tblPr>
        <w:tblW w:w="14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1134"/>
        <w:gridCol w:w="992"/>
        <w:gridCol w:w="851"/>
        <w:gridCol w:w="850"/>
        <w:gridCol w:w="851"/>
        <w:gridCol w:w="850"/>
        <w:gridCol w:w="851"/>
        <w:gridCol w:w="850"/>
        <w:gridCol w:w="851"/>
        <w:gridCol w:w="1134"/>
        <w:gridCol w:w="992"/>
        <w:gridCol w:w="1422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лан на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0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3548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060"/>
        <w:gridCol w:w="1231"/>
        <w:gridCol w:w="3186"/>
      </w:tblGrid>
      <w:tr>
        <w:trPr>
          <w:trHeight w:val="34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</w:tr>
      <w:tr>
        <w:trPr>
          <w:trHeight w:val="91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                                  «Шилкинский район» №__ от "__" _______ 2020г.</w:t>
            </w:r>
          </w:p>
        </w:tc>
      </w:tr>
      <w:tr>
        <w:trPr>
          <w:trHeight w:val="73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б исполнении бюджета муниципального района "Шилкинский район" за 2019 год»</w:t>
            </w:r>
          </w:p>
        </w:tc>
      </w:tr>
      <w:tr>
        <w:trPr>
          <w:trHeight w:val="31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0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1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(тыс.руб.)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</w:tr>
      <w:tr>
        <w:trPr>
          <w:trHeight w:val="39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7,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7,8</w:t>
            </w:r>
          </w:p>
        </w:tc>
      </w:tr>
      <w:tr>
        <w:trPr>
          <w:trHeight w:val="43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3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3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2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2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</w:tbl>
    <w:p>
      <w:pPr>
        <w:sectPr>
          <w:type w:val="nextPage"/>
          <w:pgSz w:w="11906" w:h="16838"/>
          <w:pgMar w:left="850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918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2389"/>
        <w:gridCol w:w="1276"/>
        <w:gridCol w:w="1276"/>
        <w:gridCol w:w="850"/>
        <w:gridCol w:w="851"/>
        <w:gridCol w:w="850"/>
        <w:gridCol w:w="851"/>
        <w:gridCol w:w="992"/>
        <w:gridCol w:w="992"/>
        <w:gridCol w:w="851"/>
        <w:gridCol w:w="850"/>
        <w:gridCol w:w="1134"/>
        <w:gridCol w:w="1422"/>
      </w:tblGrid>
      <w:tr>
        <w:trPr>
          <w:trHeight w:val="34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2" w:name="RANGE!A1%3AN19"/>
            <w:bookmarkStart w:id="3" w:name="RANGE!A1%3AN19"/>
            <w:bookmarkEnd w:id="3"/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61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от "__"________ 2020г. №___</w:t>
            </w:r>
          </w:p>
        </w:tc>
      </w:tr>
      <w:tr>
        <w:trPr>
          <w:trHeight w:val="75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"Шилкинский район" за 2019 год»</w:t>
            </w:r>
          </w:p>
        </w:tc>
      </w:tr>
      <w:tr>
        <w:trPr>
          <w:trHeight w:val="31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4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61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61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0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03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62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62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2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8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87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3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36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3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8" w:right="34" w:firstLine="2491"/>
              <w:jc w:val="right"/>
              <w:rPr/>
            </w:pPr>
            <w:r>
              <w:rPr/>
              <w:t>335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4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4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4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6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Приложение № 8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муниципального района «Шилкинский район» №____ от «__»_________2020 года «Об исполнении бюджета муниципального района «Шилкинский район» за 2019 год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2019 год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2019 год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39,3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 902,1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8 году в сумме 2,5 тыс. рублей и в 2019 году в сумме 36,1 тыс. рублей. В результате проведенных мероприятий объем долговых обязательств муниципального района перед краевым бюджетом за отчетный период сократился на 1 940,7 тыс. рублей, а увеличился на 39,3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01.2020 года - 37 371,9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34 237,8 тыс. рублей, в т.ч. проценты  - 0,0 тыс. рублей; задолженность по бюджетному кредиту, полученному в 2018 году - 3 134,1  тыс. рублей, в т.ч. задолженность по начисленным процентам за пользование средствами краевого бюджета – 3,1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01.2020 года – 37 371,9  тыс. рублей, в том числе основной долг - 37 368,8 тыс. рублей, на</w:t>
      </w:r>
      <w:r>
        <w:rPr/>
        <w:t>численные проценты – 3,1 тыс. рублей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1701"/>
        <w:gridCol w:w="155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01.01.2020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01.01.2020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 5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52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5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5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850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/>
      </w:pPr>
      <w:r>
        <w:rPr/>
        <w:t>Приложение № 9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 ____от «__» __________ 2020г. «Об исполнении бюджета муниципального «Шилкинский район»  за  2019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января 202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0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0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 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 36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 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 368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43:00Z</dcterms:created>
  <dc:creator>x</dc:creator>
  <dc:description/>
  <cp:keywords/>
  <dc:language>en-US</dc:language>
  <cp:lastModifiedBy>Тамара Анатольевна</cp:lastModifiedBy>
  <cp:lastPrinted>2013-03-29T13:43:00Z</cp:lastPrinted>
  <dcterms:modified xsi:type="dcterms:W3CDTF">2020-05-21T02:38:00Z</dcterms:modified>
  <cp:revision>4</cp:revision>
  <dc:subject/>
  <dc:title> </dc:title>
</cp:coreProperties>
</file>